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12.2021 № 951/63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ормативы распределения доходов бюджета Можайского городского округа Московской области на 2022 год и на плановый период 2023 и 2024 годов *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в процентах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520"/>
      </w:tblGrid>
      <w:tr>
        <w:trPr>
          <w:tblHeader w:val="true"/>
          <w:trHeight w:val="9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ов отдельных доходных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жайского городского округа Моск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единовременная плата за резервирование мест под будущее погребе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, поступившая в рамках договора за предоставление права на размещение и эксплуатацию нестационарного торгового объек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законами Московской области, принятыми в соответствии с положениями Бюджетного кодекса Российской Федерации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2:00Z</dcterms:created>
  <dc:creator>Doxod 3</dc:creator>
  <dc:description/>
  <cp:keywords/>
  <dc:language>en-US</dc:language>
  <cp:lastModifiedBy>Пользователь</cp:lastModifiedBy>
  <cp:lastPrinted>2021-11-12T12:34:00Z</cp:lastPrinted>
  <dcterms:modified xsi:type="dcterms:W3CDTF">2021-12-29T11:50:00Z</dcterms:modified>
  <cp:revision>16</cp:revision>
  <dc:subject/>
  <dc:title>                                                                                                                               Приложение 4</dc:title>
</cp:coreProperties>
</file>